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</w:t>
      </w:r>
      <w:r>
        <w:rPr/>
        <w:t>.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 ��������� ��� ��������� � �������</w:t>
      </w:r>
      <w:r>
        <w:rPr/>
        <w:t>. ��� ��������� ������������, ��� � ���� ������� ����. �� ����������, ���� ���������� �������� ����, � �������� ����� �� ������ � �������� ��������� 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; ��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, - ��-�������� ������� �������� �������, 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 ���������� ������� ����</w:t>
      </w:r>
      <w:r>
        <w:rPr/>
        <w:t>. �� ��� ��� ���� ����� �� �������� ��� ����� ����, ����������� ������ ����������, ������������ � ������������. ����������� - ��� �� ��������� ������, �� ������� ������� ������ � �� ������� ������. ��� �� ����� �����-�� ����� �� �������� � ������� � ������ ��� 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�� ���-������ ������, - �������� ���. - � ����� ������, ���� ������� �������� ������ �� ����� ��������� ����� � 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���� ������� � �����������, �������� ������� � ���� ���� �������� ������ �������� �������� �������� ������������� �������. - ����� ����, ������ �� �� ���-�� ���� ���: ���� ��-�� 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 ���� ��������� ��������� ��� � ������� ������� � ������ ������� ������������� ������� � ���������� ���������, ��� ������ �������� �����. ������ ���� �������� ������������ 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-�� �����, - �������� ������� 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� ������� ���� �������� �����. ��� ������� �������. ����� ����������� ������������ ���� - ���-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 �������� ����, - �����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�� ���� �����</w:t>
      </w:r>
      <w:r>
        <w:rPr/>
        <w:t>-�� ������ ����. ��� ������ ���� � �������: "�� 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 - ������ �������, ���� �� ������� �������. ��� �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 ������ ������ ��� �����</w:t>
      </w:r>
      <w:r>
        <w:rPr/>
        <w:t>. �� ��� ��� ��������� ���������� �����, �� ������ �������� ��������� ��������. ���� �� ��� � �������� �� ������ �������� ����� ���������� ������������ � ����� ���������� ������ � ����� ������� �� �����: "��������������� ��. ������". �� �������� ������� ����������� ���������� ����� ������� �� ������� ����, � ������� 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� �������� �����, ������ ���� � �������. - ��� � ����, ��� ���� ���� ���������� 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 � ����� ����</w:t>
      </w:r>
      <w:r>
        <w:rPr/>
        <w:t>. ��������� ���� ��� �������. ������� ��������� ���� ��� ���� ���, ���� �� ���� ��������� �����,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� �� � �������� ���� ������. ����� � ���� ����� ������������. - �������� �� 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? - ��������. �������, ������ ����������� �� ��� 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? ������ ��������. �� ��, ���������! - �� ������� ��� � ����� 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. �� ������� � �������, ����� �������� ����� �� ������. ������� ���������� ��-�� ��� �����. - ���������, ���� 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- ������� ������. - 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 ��� ���! - �������� �������. - ��-��, ������� �� �����. -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 �� ��� ���, - �������� ������� ������, ������ ��������� ����������.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-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</w:t>
      </w:r>
      <w:r>
        <w:rPr/>
        <w:t>, ��� ��� ������������� ������ �� ������, ������� ���� � �������� �����, ������� �� ����� ����. ��� ������� ������� ��������; ��� ���� �� ����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 ��������� ��������</w:t>
      </w:r>
      <w:r>
        <w:rPr/>
        <w:t>, ���� �� ������ ������� � ���. � ��� �� ��� ��� ��������� ������, 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 �</w:t>
      </w:r>
      <w:r>
        <w:rPr/>
        <w:t>, ��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 ���������, -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���� ���������� ������� �������, � �� ������� ����� ������� � ������� � ������. - �� ����� ��������� � ������ ����, ����� ��������� � ���������� ������. - � ������, 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 ��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� �� ������� ������ � ��������� � �������</w:t>
      </w:r>
      <w:r>
        <w:rPr/>
        <w:t>, � ������� ������� ������� ����������. ��� ����� ������ ���� ��������� - ����� ��� �� ��� � ������� ������������. ��� �������-������ ����� �����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 �� ������ ������ �������� � "���������� ����������� ������",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 �� "����� � ����� ����"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- ��������� �����. - �������� ������ �������� ��� ���������� �������. ��� ������ ������ ����� ���� ����� �������, �� � - 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, ����������, - ����������� �������� ��� � ����, - �� ���� ��� ���������� ���������, ��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������, - ������� �����,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</w:t>
      </w:r>
      <w:r>
        <w:rPr/>
        <w:t>, ����� ��, ��� �����, � ����� �� �������. ����� �������� ��� ����� ���� � 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 � ������� ��������������� ������� ����� ������, - ��������� �� � ������ ������������. - � �������, ������ �� ����� �������� �� �������������� ���������� ������. ������� ����� ��� ������ ���� ���������������� �����������, ��� �� � ��� � ���� ��������. �� � ���, ��������, ��� ������, ���� ���� ����, 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������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 ���� ��� ��������������� ����� - ���� ����� ��������� ����� �������� ��� ����������������� ����������. ����, ������ ��, ��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.. - ����������, ��� ��� �������� ����� ����... - � ������� ������ �� ����������. - ����� �������� �� �������, � ���� ��� ����� ����������. - ��� ���� - ���� ������ ����������� - ������ � ��� ��� ���� ������. ��� ��������� ������ �������� �����, ����� 4000 ���� � ������ �������. ��� ������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 �� ��� ��� ������� �����������, ��������� �� ��������. - ����� ����� ������ ���� ���������� �� ���� ������� �����������. � � ������-������ �� ������������ ������, �� ��� � ��������������� ���������. �� ���, ���������, ��������, ����� 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 �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 ��� ������ ������ ��������, - �������� ��, ��������� � ������� �� ���. - ��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�. - ��� ���� �������� ���� ���� 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, �����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, - ���������������� �������. - � ���� ���� �����? - ���� ��� ��� ������ ��������� � ���� ������������������ �������� 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 �� �� ������ �� ��� ������� ������? - ������������ �������. - �� ���� ��� 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, -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-������ ������� �������� ������"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��� ������������� ��-�� �������? ��� ����� � ������� ������ ��� ���������, -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�, - �������� �� ������ ����� � ����� ���� ������ � ������. - ����, ��� 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- ����� ������� �����, - ���� ������� ����� � ��� �������, ������� �� ��������� ��������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 ������ ������� �����. - � ��� ��� �����. - �� ����� ���������� ���� � ����� ������. ��� � ��� �����������, ��� ��������� ��������� ����� �������� �����. �, �����������, ������, ��� ���� ��������� ����������� ������ ��� ���������� ������ - �� � ������ � �������� �� ��� ��� �����. ���� ������ ���������� ������ � ��������� ������� ��������. ������ ����������� ������ � ��� ���� ����������, � ��� ������ ��� ����������, - �� ���������� �� ����, ��� � ���� ������. � ��� �� �������� ��� - ��� �� �� ������? "�����, ����� � ���� ������ �����. ������� ����� �����, ��� �������� ��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, ��� ������. ����� ����� ������� ������ ���� �� ����������� ���������. ��������, � ������� ����� ������� ������ �� ������� �������. �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 ������� ���������� ������������ � ��������� ����� </w:t>
      </w:r>
      <w:r>
        <w:rPr/>
        <w:t>"������". ��������� ��������� �� ��� �������� ��������. � ���, ����� ������� ������, �� ����� ���� � ����. ��� �������� �� ���������� � ����������� �������������. ������ � �������, ��� � ��������� ���� ���������� ������������� ���������� ��������. ����� � ������ � ������� �� �������� �������� � ��� ���� �� ����� �������������. ����� ���� ������� ������� ���, ����� ��� ����� �� ���������, � � ������� �� �����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 � ����������? - �������� �������, ������ �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, �����, �� ��� �� ����� � ����������, ���� � ������� �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 ���� ����� � ������� ������", - ������� ���. �������������, ��� ���� �� 2000 ��� �� ����� ��� ��������� �� ������ ��������? �� ��� ��������� ���� ����� ���� ������ ���� ������� ������� �� ������������ ��� �����������, ������������ �������� ����. ������ ���� �� ������ ���� �����: ��� �� ��� �� �����? �� ������������ �� �����. ��� �� ����������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- ������� �������. - � �������? �� ������ � ����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� � ���������������� � ����������� �� �������, - ���������� ����� 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, ���������, - ����� ��� �������� ���, - ��� ��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����� �������, - �������� ��� ����-������. ������ �� ����, ��������, �� �������� ������� �������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���������, ���� �������� �����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, ��������, �� ���� � �� ��������� � ��� ��������, �� ������� ��� �� ������ ������� ���������. ��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 ������� ������ � ������� ������� ����</w:t>
      </w:r>
      <w:r>
        <w:rPr/>
        <w:t>, ���������� �������������. ��� ���� ������ ���� 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���! - ��������� �������, � ������� ������� ���� ��������� �������. - 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- ������ �������� ���. - 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, ��� ������, - ������ �������� �������. ������ ��� �� ��� ��������� �� ���������� �������, ������������ ������� � � �������, ������������ ��� ������ � ������. - �� �� �����, - ������� ���. - ��, �����,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 ��� ������ �����, -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�. �� ���-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, - ���������� ��� �������. - � ���, ��� 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 ���� ��� ������� ��������, �� �������� �����. �����, ��������� ���� - ��� ��� ��� �����.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�, - ������� ���, - �� �� ����� ��������� �� ���� ��������� ����� �����. ��� ����, ��� � �� ���, ������ �� �����. ����� �� �������� ����������� 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�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</w:t>
      </w:r>
      <w:r>
        <w:rPr/>
        <w:t>;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�� ���. - ���� ���-������ ��� ����������, �� ������ �������� ���������� -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 � ��������</w:t>
      </w:r>
      <w:r>
        <w:rPr/>
        <w:t>. ���� ���� ��� ������ � ����������, ������� ��������. ������ ��� �������� ���� 25 ������, � ����� 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���, ��� � ��� ��� ����������, - ������� �������, ���������� �� ������ ����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3.45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. - ��� �� ������� �������������? ��� ������ ���-������ �� ����. �������� ����� ��� �������.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! - ������������ ����� 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���� �����. - ��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 � ������! - ��������� ���, ��� � ��� ���������� ������ ��������� ����������. - �� �� �������� ������� ������, �� 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, - ����������� �����. - ������ � ����� �������� � �����-�� �����������? ��� ������������ ������, �� ������? �����, 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���, - �������� ������ ���, ���������� �� ��������, - � ��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����, - ���������� �������, � ���� ������� ������� ��������� ���� ����. - ������� �� 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 �����, - ������� ��� � ����, ����� �������� �� �������������. - � �����, ����������� ����� ���������� �������� ��� ��. ������� �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 ����������� �������, - ������ ����� ��� �� � ��� �� ������. - ��-�� ��� � ����. � ��� �����.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, ��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 ��� ��? - ������� ����� � �������, � �� ������������� �������. - ������, �������, ���� ������.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, ������, ������ � ��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� ������� ����� �������</w:t>
      </w:r>
      <w:r>
        <w:rPr/>
        <w:t>, � �� ��� - �������� ������� ������ � 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, ��������, �� �����,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, ����� �������� ���������� �����. �� ���������� ����������� ���� � ��������� ����� ����. �� ������ ���������� ��������� ����� � ����������� ��������� ������. �� ������ � ��� ������, ����������, ����, �������, ���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� �����, - �� ��� ����� �� � ���� �� ��������. - �� ������� �� �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- ��������� �� �������� ���, ������� 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 �������� ������ ��������� ������ ������. ����� ��� �� ������ ��������� ���� ���������� ������� ������. ����� ����, �� �� ������, ��� ��� �����; ����� ���, ��������� ��������, ������ ������, 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�? - ������� ���,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! - ���������� �����. - ��� ������, �� ������ �������� ������ ��� ������ ����������. - � � ��� 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. - ���� ���� ��� �����, ������ �� ��� �� �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 �� ��, ��� ����� �������� �����, - ������� �����. -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 ��� �������� �������</w:t>
      </w:r>
      <w:r>
        <w:rPr/>
        <w:t>, ����, ��� ������� 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. - � ����� ������� ����� �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- ������� �������, ����� ����� ������. - ��� �� ������ ������? � ��� ���� ��� �����-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 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 ����? - �������� 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 ���. - �� � ����� ������������ � �� ����� ���� "�����" � "���� �������". ��, �������� �� ��� �����, � ����� �� � ������ �� ���������. ��������, �� ������-������ 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�, ������������ �������, �������� ����������� ��� - ��� �� ��� ������? � �������� ��� ���, � ����, ���������� 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 �������������� ������</w:t>
      </w:r>
      <w:r>
        <w:rPr/>
        <w:t>, - �� � ����� ����� �� ���� ���, ���� �� ��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����, - ���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�� ������ ���� ���� ������� � ���� �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 �� ��� ����� ����� ������ � ����������, - ���������� �������, ������� ������, - ���� � ������� � ���������.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 ����� �� ����� ��� �������� �����������</w:t>
      </w:r>
      <w:r>
        <w:rPr/>
        <w:t>. �� ����� ��� ��� ��� �� ����� ������, �� ������� �� ������� ���� �� ������ �� ������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�, ��� �������, - ������ ��. - ���� ���� �� ���� �� ���� ��������. ����������, �� ����� ���������� ������ ���� ������. �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, �� 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 ����� �������, - � ��������������� �������� �����. - ��������, � �������� ��� �������. -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</w:t>
      </w:r>
      <w:r>
        <w:rPr/>
        <w:t>. ��� ������� �� ������� � ����� �����. 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 -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! ����� ������ �� �������, ������ ��������� ������ ���������� ����. ����� ������� �����-�� ������ ����,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����������� �������, ������ ������ ����, - ��� ��������� "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�". � ��������. � �������. ��� � 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� �����! - ���������� �����. 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, - ������� �������� �������. 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- �������� ��������� �����. - ������-�� 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 �����,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 ����� �� ����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 ������� ���������, - �� ������� �����, - ��� ������ � ���������. ���������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 ��������� ������ ��������, 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, - ��������� ��. - ������ �� ���� �� �������� ���, ��� �� ��������� � ������ ����������? �����, ���, ���� ��� ����� ��� ������, ����� 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 �� �����, -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, ������� ����� ���������?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 ����������� ��������� �����. � ����� ������, �� ��������� ������� � ������� �� ������ �������. �� ���� �� ���������� ��������� ������������. � ��� �� ����� �� 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- ����������� ����������� �������. - ��-�����, 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. - ��� ����������! ����� � 2000 ���� �� ����� ��� ������� ������������?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 ��� �������! - ������� ���. - ��������� �����-������ ����� �� ��� ����� � �������, ��� ��� ��������. � ����� ��������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, ��� ������� ����� ������ �� ������� 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� � ��������, -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. - ���� ���� �������� ��� ���� ������. �� ����� �� ������ ���� ����� �� ����������, ��� ���������� ������ ������ �� �������. 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 �������, �� 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, - ������� ��. - ������ �� ����� � ������ �� ���, ��� � � ��� ����? -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</w:t>
      </w:r>
      <w:r>
        <w:rPr/>
        <w:t>. ��� ��������� ��� ����� ������� ���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���, - ����� ���. - �� �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! - ��������� �������, ���, 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,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� ���� � �������, - ������ ���. - ����� �������� ��������. ��� ����������� ���, ��� ��� ����-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 �� ���������, - ������������� ������ �����. - ������ �� 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 ���� �� �� ������ ��������� ������ 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 �����, - ���������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 ����� � �������. - ����� ��� ���� ���� ������� � ��� ������ ����� ���������� � ������������ ������� ���� ����� ������ �������. �� ������� �� ���� �������. �� ��������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��, ������ ����� � �����. - ��� �� ����� �����������, 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�� ����, - ������ ���. �� ������� ��� ������. ��������� ��� ����� ���� ������. - � ��� �� ������ � �����?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 ������� ������� ��� �� ���� ������, - ������� �����. - ������ �����, ��������� � ���������� ������������. � ������, ��� ����� �������� �����������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 �� �������</w:t>
      </w:r>
      <w:r>
        <w:rPr/>
        <w:t>,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, - ������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. - �� ������� �� ��, �� ����� ������ �� �����? � 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, � �������� ���� ����� ������ ������. - � �����, �� ����������. ����� -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