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</w:t>
      </w:r>
      <w:r>
        <w:rPr/>
        <w:t>.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��� ��������� � ���� ����� ��������, ����� �� ��� ��������-243 �� ������������ ��������� �������� ����������������. ���� � ������-�� �������� ������� ��������� ������������ ����������: ������ �������, ����������� �����, ������������ ������������������ �������. �� ������, ������� �������� �����, �� �������, ��� � �������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</w:t>
      </w:r>
      <w:r>
        <w:rPr/>
        <w:t>, ������ ������� ��������� � ������ � ������������� ����. �������� ���� �� ����������� ��������� ���������, � ����� ������������ ��� �������� ���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, �����? - ������� ����������� �������� ������� ��������, ������� ��� ��������� ������� � 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��, - ���������� ������� �����. - ���� �� ������� ����, �������� � ��������, ��� ���������, ��� ����� �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�����, - ������ �����������, �������� ������������ �����������. - ����������,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� �������� ���������</w:t>
      </w:r>
      <w:r>
        <w:rPr/>
        <w:t>, ���� ���, ��������� �����, � �������, ��� ������������ ������ ������, ����� �� �����, ������ 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 ����� �� ����������� ����� �������������� � ����� �������? - ����������� �������� ��������. - ������, ��� ������, ����� ��������� ���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 �� ������������ ������ ������������</w:t>
      </w:r>
      <w:r>
        <w:rPr/>
        <w:t>. ��������� ��������� �������� �� ����� ��������, � 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������, - ������ �����. �� ��������� � �������� ����� ������, ������ ��� ����� ������� ���, � ���������, ��� ��� ���������� ��������� �� ������, � ��������� ����������� ������ ������. ��������� �� ������ ���������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 ������� �� ����������</w:t>
      </w:r>
      <w:r>
        <w:rPr/>
        <w:t>,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, - ������� ��. - ��-�����, ��������� ������������� ������. ������� � ���, ��� ����� ����� ����������. ��� �� ������ �� ����������� ��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 ���������� � ��������� ������ � ��������� ����������������</w:t>
      </w:r>
      <w:r>
        <w:rPr/>
        <w:t>. � ���� ������ ����� ������������� �������, � ���������� ����������� ������������ ������ �� �����, �� ������ ���� �������� ����������� ����. ��� ��� ������, ������ ���������, ������ �� ������. ����� ������ ������� ���, ���� ������ ������� � ��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-�-22, - �������� 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��� �� ������, - ������� ��������� � ����� �����������. - 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 �� ������� � ������ - �� ����� �������� ������� �����. ������ � ���� ������� �����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� �</w:t>
      </w:r>
      <w:r>
        <w:rPr/>
        <w:t>-�-22, ������������ ������, ���� ������ �� ��������, ��� � ����������� �������� ���������� ���� �����������, �������� �� ��������� ����� ���������� �����, � ������� ����� �� ����� ������� �������. ��������-243 ����� � ���������, ������ ������, �� �� ������ �������� ����� �� ����������� �������� �� ������ 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 ������� ������� �������</w:t>
      </w:r>
      <w:r>
        <w:rPr/>
        <w:t>. ����� ������ ��������� ��� �����-������� �������, ����� �� �������� �� ��������� ���; ������� ����� ��-�������� ���� ������ ����������� � ��� �����. ����������, � ��������� ������� �� �������� ���� �����. ����� ������� ��������, ������� ����� ���������� �����. �� �����, ������ ��� ��� ���� � �����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 ���</w:t>
      </w:r>
      <w:r>
        <w:rPr/>
        <w:t>, �� ����� �� ������ ���������� �������, ���������� ����� � ������ �����. �� �������� � �������������� �������� ����. ��� ��������, ��� ����� ��� �������� �� ���� �, �������������, ������ � �������. ��� ������, �������, ������ �������� � �����;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</w:t>
      </w:r>
      <w:r>
        <w:rPr/>
        <w:t>, ��� ���� ��������� ��������� ������, ��������� � �����, �� � �����-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</w:t>
      </w:r>
      <w:r>
        <w:rPr/>
        <w:t>, ����� �������, ��� � ���� ��� �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�� </w:t>
      </w:r>
      <w:r>
        <w:rPr/>
        <w:t>- ��������, ���������� ������ ��������. �� ��� ���� ������� ����� ����� � ���? �������, �����, ��� ����� �� ����� �������������� ����, �� ��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</w:t>
      </w:r>
      <w:r>
        <w:rPr/>
        <w:t>, ��������� � ������ ���� ����������� �������� �����, �� ���� �������� �����. ����������� ������? ��� �� ����� ������ �������� �����, ������� �����. � ����� ���� ���� �� ���� �� ����, �� ����. �� � ����� �������� 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�� � ���� ���������</w:t>
      </w:r>
      <w:r>
        <w:rPr/>
        <w:t>. ����� ���� ���������� ������ �� ������ � �����, ����� ���� ���������? �� �������, ��� � ��� ����� �� ����� ����� ������� �� �����. ���� �������� ����������. �� ��������� ���� ����� ��, ��-��������, ������ ���� - ������, �����. �� ����� ������� � �������� ������ ����� ����� ����. ����� ����� ������� �� �����, �� 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</w:t>
      </w:r>
      <w:r>
        <w:rPr/>
        <w:t>, ������� �����, � ��� ����� ���������� ��� �������� �������� �������. �� ��� ������ ����� ��������� ����� ������ �����: ���� ��������� �� �����, �������� ������� � ������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� ����</w:t>
      </w:r>
      <w:r>
        <w:rPr/>
        <w:t>, ����������� ������� �����. � � ��� �� ��� ��������� ���� ����� �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</w:t>
      </w:r>
      <w:r>
        <w:rPr/>
        <w:t>, ������� �����. ��� ��������, ��� �� ������� ������ ���������, 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 ����� ��� �����</w:t>
      </w:r>
      <w:r>
        <w:rPr/>
        <w:t>, 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</w:t>
      </w:r>
      <w:r>
        <w:rPr/>
        <w:t>. ��� ���������� ������� ����, ������ ������� �� ��������. ����� ��� � � ���� ����� ��������� ������ ���� � ����.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 ������</w:t>
      </w:r>
      <w:r>
        <w:rPr/>
        <w:t>, ��� ���������� �� ��������, �� ��� ����� �������� ������ ���� ����� � ���, ��� ���������. �� ������ ����������, �� ���, ������ ��� ����������� ����� ��� �����: ������� ������, �� ������ ������� � ���� � �������. ����� �������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 � ������� �� ��������</w:t>
      </w:r>
      <w:r>
        <w:rPr/>
        <w:t>. ������ ����, �������� ����� ������������ ��� ������������. ��� �� ����� ��� �� ���� � �����, ������� ���������� �����-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� ���� � ������ ������� ������� �����</w:t>
      </w:r>
      <w:r>
        <w:rPr/>
        <w:t>, � ���� �����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 �������� � ������</w:t>
      </w:r>
      <w:r>
        <w:rPr/>
        <w:t>. ������, ���� � � ����� ���� ���, �� � ���� �� ��������. ���� ����� ����� ������ �� ������� ����������, ���� �������, ��� 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 ���� �� ����</w:t>
      </w:r>
      <w:r>
        <w:rPr/>
        <w:t>, �� ����. �� ����� ����� ������� ��� ����������� ���� �����? �� ������? ���� ���, �� ������ ���� ����� ���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���</w:t>
      </w:r>
      <w:r>
        <w:rPr/>
        <w:t>, � ����� ��������. ����� ��� � �������� ����� �������� ��������, ������� �� ������� - �� ����������-��������� ������� 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������� ����� � ������� � ������ �����. ���� ������� �� ������ ��� �� ������, �� �����. ����� �� ��� ���� �� �����������! ��� �������� ��� ��������? �� ������� �� � ��� ������ 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�� �� ������</w:t>
      </w:r>
      <w:r>
        <w:rPr/>
        <w:t>. ���� �����, ���� �� ��������� �� �� 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 ����� ����� �� ����� ��������</w:t>
      </w:r>
      <w:r>
        <w:rPr/>
        <w:t>, ��� �������� ���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 ������</w:t>
      </w:r>
      <w:r>
        <w:rPr/>
        <w:t>? - ��������� ��� �����, �������� �������� � �����. ��� �� ����� ��� �����, ������� ��� ��������. � ������ ����� 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</w:t>
      </w:r>
      <w:r>
        <w:rPr/>
        <w:t>, ������� ������ 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</w:t>
      </w:r>
      <w:r>
        <w:rPr/>
        <w:t>! ��������, �������� ���� � ����, ����� ���������� ����������� 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 �����</w:t>
      </w:r>
      <w:r>
        <w:rPr/>
        <w:t>, ����� �������� �������� ����� ��������, ����������� ��� � ������������ ������. ������� ������� �������� � ������� �����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-�� �������� ��� ������� ����� ������ ������. ���� ����������� ����� ��� ������ ���������. ����� ������� - ���� �����, �������� ���� ��������� ����... ���� ����� �� ����� � �� ������� ���, ���� ����� ��������� 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, �� ������ ���� �� ����� �� �����, ����� ��� ����� ��� �������? ���� �����, ����� �������� ������ - �� ������� ���� �������� ������ �� ��� ����� ����, ������ ��������� ����? �� �� ��������, ��� 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</w:t>
      </w:r>
      <w:r>
        <w:rPr/>
        <w:t>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</w:t>
      </w:r>
      <w:r>
        <w:rPr/>
        <w:t>. �� �������� ����� ���� � �������� ����� �� �����, � ��������� ������ �����������. ������� - �� ������, ����� �����, �� ������ �... ������ � ���-������ ������. �����, ����� ����, ���... ��, ����� ����, ��� ������� ����. �� ������ ���������� � ��� ���� �������, ������� �����-���� ����, ����������� ��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 � �������� ���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</w:t>
      </w:r>
      <w:r>
        <w:rPr/>
        <w:t>: � ��������, � ����������, � �������� � ���� � ��������, � � ����������, � ��� 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���� ��, ��� ����� �� ������ � ���-��? �� ����������� ������� � �����, ������, ���, �������� � �����, � ���� �� ��������� ����������� �... �� �� ������������ �� ��� � ����������������� �� ����� �������� ����� (���� �������!), ������ ������� ����, ������ �� ������ ����. (�������� ��. ������. �������� ��� ���. ��-�������� ������.) � ������ �� ���������� �����, ��������, ���, �� �� �������� �... ��� �� ��� �� ����, 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6 ���-�� �� ������ - ��� ����� ��� ������� ���������� ������ ������ ������. ����� ����, ��� ������������ �� �� ���-�� ������ �������� �������������� ������������� ���������. �� ����� 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������ ����� �� ��</w:t>
      </w:r>
      <w:r>
        <w:rPr/>
        <w:t>, ����� �������� �� ������ 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</w:t>
      </w:r>
      <w:r>
        <w:rPr/>
        <w:t>, ����� ���� ������ � ��������� �����, � ����������, � �������, ������, ������, �����, ������ (���������� �����!), � ������, �����������, �������, �������, ��������, ��������� (��������!), �... �����������, � ���������, � ���������, � ��������, � �������, � �������� (�������� 8 �����), ������, ����-��������, �������, �������, �������, ��������, ������, ������ � �-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 � �����</w:t>
      </w:r>
      <w:r>
        <w:rPr/>
        <w:t>-������ ��� ����� �� ���� � ���������� � ������. ����� ��� ������ �� � �������� ������� �������� �����. �� ����� 9 ������ ���������� �� �������-��������-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 �������� �� ������, 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 ���� �������</w:t>
      </w:r>
      <w:r>
        <w:rPr/>
        <w:t>-�����. �� � ���� �������-�����, � ����, ����������, ����� ������� ���� �����, ���� ��? �� ������� � ����� (����, ����, ��������!) ���������, � ������ ������, � ��������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������ � ��������� � �����</w:t>
      </w:r>
      <w:r>
        <w:rPr/>
        <w:t>. �� � �������� ����� � ���, ���� ��������� ����� ������ � ����� ������� ������ ��� ������� - ����� �������, �������, 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 ������ ������� ������������ ����� � �����, ��� ���� �������. ������� ����� ����� ���� � ���������������. ��������, �����������, ��� ���� �������. ����� ��������� �������� �������� ���, ��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</w:t>
      </w:r>
      <w:r>
        <w:rPr/>
        <w:t>, � ��� ������ ������ ������. ����� ���������, ��� ��� �������� ���������� ����� � �� ���-��� ��������� ������������ �������. ��������� ������� 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 ��� ��� � ����</w:t>
      </w:r>
      <w:r>
        <w:rPr/>
        <w:t>. 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����� ��������� ����������� ����� �����. ����� ��������� ���� �����, ���� - ������, ������� - ������. ���� ������ � ���, ������ �� ����� ����� ��������� �����, ����� �� ������ � �����-���� ��������? ��� ��� �����, ������� �������, ����� ������, ���� ���� �� �� � ��� 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, ����� ��� ���� � ��� ���, ����� �� ����� ������ � ���. ������ ��� ����� �������� ��������: ������ ����� ������ ��� ����� ������� � 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, �������� - ������. �������, ��������, �� ������. ������ ���� ����� 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</w:t>
      </w:r>
      <w:r>
        <w:rPr/>
        <w:t>..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 �������� �� ����</w:t>
      </w:r>
      <w:r>
        <w:rPr/>
        <w:t>. �� ������� �����, ����� ��������, �� � ����, �������� ��������������, ����. ��� ��������� ��� ����? ������ �� ����� �� �����? ��� �� ���� �������������� ����� ���������?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</w:t>
      </w:r>
      <w:r>
        <w:rPr/>
        <w:t>, ������, ������, �����, ������ 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</w:t>
      </w:r>
      <w:r>
        <w:rPr/>
        <w:t>, ��� ��� ���. ���� ��� ���� ������. � ����� ������, ����� ����� ������� �� ������. � �������� ���������� �����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-243 �������� ���� ����� ������������� ������� �� ����������� �����. ����� ����� ������������� ��������, �������� ��� �� ���� � ������� �� ���, ���� ���� �������� �����. �� ���� ����� ������, �� ���-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��</w:t>
      </w:r>
      <w:r>
        <w:rPr/>
        <w:t>. ����� ���� ������� �� ����������� � ������� ���. ������ ��� ����������� ���������. ����� ��������� �������� ��������� ���� � ����, ��� �� �������, �� �������. �� �� ������ ����� ���� � ����� �� ����� �� �������, ��� 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��� ������� ������</w:t>
      </w:r>
      <w:r>
        <w:rPr/>
        <w:t>. ��� �����, ������ ���, ���� �������,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 �� ���� ����� � ����� �������� ������</w:t>
      </w:r>
      <w:r>
        <w:rPr/>
        <w:t>. ����� ������ ���� - ��������, ���� �� ������ ���������. �� ������� �� ������� ������, ������ ������ ����� �����, ������� ��� �������. ���������� �������� ��� ���������� ����� ��� ��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 �� ������ �� ���</w:t>
      </w:r>
      <w:r>
        <w:rPr/>
        <w:t>, ��� ����� � ���� �������� ����������� � ����. ������ ��� ����������? �� ��� ��������, ������������ ������������ ����� ������ ������� �� �����,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</w:t>
      </w:r>
      <w:r>
        <w:rPr/>
        <w:t>-�� ���������. �� ������� �����, � ������ ��� �������� ������������. 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��� ������ ��������� ����������� �������, �������� �������� �����. ���� ��� ��� �������, ������ ����������� � ���, �� ��� 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</w:t>
      </w:r>
      <w:r>
        <w:rPr/>
        <w:t>. ��� ����� ��������� �� ������� ����� � ���� 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 � ����� �������� ���������</w:t>
      </w:r>
      <w:r>
        <w:rPr/>
        <w:t>. ����� ����� ��������� �� ������������ ������ ��� ������. ��������, ����� ���� ������� ������ � ������, ����� �������� �� ��������� ���������, ����� 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�����</w:t>
      </w:r>
      <w:r>
        <w:rPr/>
        <w:t>. ����� ���������� �����, � �������� ������ ��������. ������� ��-�� ���� ������������� ��������, �� ������ ���������� ��� ��������, ������ ���� ����� ������. �� ������� �� ���� �� ���, �����������, ����� ��? ��� ������ ����� ��� ���� ���. ���� �������, ������ ��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 ����� �� ����� �������� ���������. ���� �� ��� ������� �� �����. ����� ����� ��� ��������, � ����,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 ������ � ����� 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 ������� ���</w:t>
      </w:r>
      <w:r>
        <w:rPr/>
        <w:t>, ��� ���� �� ��� ������ �� ������������ �� �����. ����������. ����� ������ �����������. ����� �������� � �������. �� ��������� ��� ��������. ������ ��������, ������ � ��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</w:t>
      </w:r>
      <w:r>
        <w:rPr/>
        <w:t>. ����� �������� �������� �������,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 ������ �� ����� � ������ ������. ����� ���������, �� ���� �� ��� �����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</w:t>
      </w:r>
      <w:r>
        <w:rPr/>
        <w:t>, ������� �� �������� � ���������. ������ ����, ��� ����� �� �������-�� �������� ��������. ���� �����, ����� �������� ��������� �������. ����� ������ �� ���������. ����� ������� ������� � ��������� ����������������� ��������. ���� ���� ��������� ������� ������, �� ���, ��� �������� � ���, ������� �� ����� � 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</w:t>
      </w:r>
      <w:r>
        <w:rPr/>
        <w:t>, ����� ������� ����� ������ ����������. �� ��������� ��� ����� - ����� �������, �� ������������ 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���</w:t>
      </w:r>
      <w:r>
        <w:rPr/>
        <w:t>. ����� ������� � ������� ��� ��������� ��. ����� ������� ���������, �� �� ������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��� ����� �������� ������. �������� ��� ����, ��� ���� �������� ������ � ������� �������� ��������. ������ ���� ��������� �����. ������ ����� ���� �� 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</w:t>
      </w:r>
      <w:r>
        <w:rPr/>
        <w:t>, �, ������ ����� ������, ����� ������, ��� � ������������ ������ ������� ����������. �� ��� ��� � ���� � �������� ����� ����������� � ���,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�������� ������ ����� ���</w:t>
      </w:r>
      <w:r>
        <w:rPr/>
        <w:t>. ���������, �� ������ ����, ��� ������� ������� ������. ����� ����� ����������� � ������. �� ���������� ����, ��� ����� � ������, ����� ��������� ����� ��������� �������, � ������� ���� ��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�������</w:t>
      </w:r>
      <w:r>
        <w:rPr/>
        <w:t>. ��� ����������� �� �����, ����� ���������� ������������ � ������. ����� ��������� ������ ��� ��������, ������ ��� ���� � ����, � � �� �� 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�� �� ����</w:t>
      </w:r>
      <w:r>
        <w:rPr/>
        <w:t>, � �������� �����. ����� ��� �������. �� ������ ��� ���� ����. ��, ��-��������, ��� ������� ����� ���� ��������. ��� �� ����� ������ ������, ���� �� ������ 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 ����� ��� �� ��� ������� � ��� ������� � ����. ������ ��� ��������� ������ ������, � ���� ��������� ���� ������ ������� ����� �� ��� �������,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 ��������� ������� ������. ����� �������� �������, ��� �� ������� ���. �� 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</w:t>
      </w:r>
      <w:r>
        <w:rPr/>
        <w:t>? ������� � ��� ���� �������������, ����� �����. ������ �� ��� ���? ���� ����� ������� ����� 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 ������</w:t>
      </w:r>
      <w:r>
        <w:rPr/>
        <w:t>. � ����� ������ 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 ��������</w:t>
      </w:r>
      <w:r>
        <w:rPr/>
        <w:t>. �� ����� ����� 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���� ���� �� ������ ������, ��� ��� ������ � ���� ������� ��������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 ������ �����</w:t>
      </w:r>
      <w:r>
        <w:rPr/>
        <w:t>. ������ �� �������� ��������� ��������� ����������-����� �������. ����� �� ��������� �������� ������� ���������� ������. �����-�� ��� �� ������, ��� ����� ����������. ���� �� ����� ������ �� �������, ����� �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 ������ ��������</w:t>
      </w:r>
      <w:r>
        <w:rPr/>
        <w:t>. � ���� �� ������ ����� �����, ���� �����, ����� ������ �� ���, �� ������������ ������������ ���� ������ � 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</w:t>
      </w:r>
      <w:r>
        <w:rPr/>
        <w:t>. ����� ���������� �� ������������ ���������, ��-��������, ���������� ���������������� ��������� �������. ����� ���� ���� ���������� �������� ��-������, �� ������� ����� ��������� �����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</w:t>
      </w:r>
      <w:r>
        <w:rPr/>
        <w:t>, ����, ��� ������ ������. ��, ������� ��� ����� ��� ��� �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�</w:t>
      </w:r>
      <w:r>
        <w:rPr/>
        <w:t>! � �����������������, ����������� ��������, ����� ���� ������������ ������. ������-�� �� ����� �� ����. ��� ������ ����, �� �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. � ���� �� ������ � ���� ������ ���������. ����� �������� ����. �� ��� ��, ���� ������ �������������, �� �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���</w:t>
      </w:r>
      <w:r>
        <w:rPr/>
        <w:t>, ��� ����� ������������. ������� ����� ������� ������ ����, ������������ �������� 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, ������� �����, ���� ������ � ������ �������� ����� �����? ��, ��������, ������ ��� �� ���-�� ������, �� �� ����� ���� � �����-������� ����. �� ������ ���� ������ ���� ��� �������? � �� ������ ������� ��� � ��� �����. ��������� �� ����, ����� ������� ������� �����? � ���� � � ���� ����. ������ � ���� ������. ��� ���� ����. ��� �� �����, �������, �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 ���������� ���������� � �����</w:t>
      </w:r>
      <w:r>
        <w:rPr/>
        <w:t>. ������ �� ���������� � ��������. ����� �� ��� ������, ��� ����� �������. � ��� �� ������ ������ ������? � �������� �����? � ������ ���������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 ���������� ����</w:t>
      </w:r>
      <w:r>
        <w:rPr/>
        <w:t>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</w:t>
      </w:r>
      <w:r>
        <w:rPr/>
        <w:t>, ������� �����. ��� ���� ������, ��� � ����. �������� ����� ������ � ���� �����. ���������� ���������. ��� ����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�. �� ���� ������ ���, �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</w:t>
      </w:r>
      <w:r>
        <w:rPr/>
        <w:t>, �����������. ����� ������ ����� �� ������������ ����� � �������� ������� �� ����� �� ���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, ������� �����, ������� �� �������� �� ������. �� �������, ��� ������� �������� �����������. ������ ����� ������ ��������� ��� �� ���������� ���, ����� �� ��������: �� ����� ������ � ��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</w:t>
      </w:r>
      <w:r>
        <w:rPr/>
        <w:t>, �� ��������. ����������� ������ ��������� ����������� ����� ������ ������ ����� � ��������� 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���������� � ����</w:t>
      </w:r>
      <w:r>
        <w:rPr/>
        <w:t>, �� ���� ���� ���������. ������� ����������� �� ���� �����. �� ������ ������, ��������� � ����� � ����. ������� �������� ��� ��� ����, � ����� ����, 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 � ���� �� �������� ������ �������</w:t>
      </w:r>
      <w:r>
        <w:rPr/>
        <w:t>. �� ����� ������� ����� ����, ����� ������. ����� ��� ����� �������. ����� ��������. � ���� �� ���������� �� ���� ������������� ��������, ��� 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 � ��� ��������. ��� ���������. ����� ��������� �������� ���,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���� ������ ��� �� ��������� ���� � ������������� �� ���</w:t>
      </w:r>
      <w:r>
        <w:rPr/>
        <w:t>, ��� ������ �� ������������, ��� ���������� �����������. � � ������� ���� - �� ��� � ���� ������� - �������� �� �����, ��� ������ ���� �� 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</w:t>
      </w:r>
      <w:r>
        <w:rPr/>
        <w:t>, � �� �� � �����. ����� ��� ������! ���� ����, �� ����� ������ ��������� ����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 ������ ��������� ����� ������ �����</w:t>
      </w:r>
      <w:r>
        <w:rPr/>
        <w:t>. ���������� �� ��������, �� ������, ��� ���� ���������� 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����</w:t>
      </w:r>
      <w:r>
        <w:rPr/>
        <w:t>. ������ ��� ����� �� �������? ��������� ������� � ���� ������������. ����� ������� � ������ ��� �����. ���� ��� � ������� ���� ���������, �� ��, �� ����� ������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 ������ ������� �����</w:t>
      </w:r>
      <w:r>
        <w:rPr/>
        <w:t>, � �� �� ������ �������� �����, ��������, ���� 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���� ��������</w:t>
      </w:r>
      <w:r>
        <w:rPr/>
        <w:t>, ����, ��� ��� ���������� ������ - ��������, ��������� - ���������� ��� ���� ������ -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</w:t>
      </w:r>
      <w:r>
        <w:rPr/>
        <w:t>, ��� ����� ������. �� �������� ������� ����� � �����, � �� �������� � �������� ������. ����� �������� ���� �������������� �� ��� �������, �������� �����,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�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</w:t>
      </w:r>
      <w:r>
        <w:rPr/>
        <w:t>! ��� �� ��� ������, ��� ���� �������� ������ �������� ������������� ����� ����� �����! ����� ��, ����� ����� ����� �������� �������, ����� �����-����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 ������ ��� ����� �� ��������� �����</w:t>
      </w:r>
      <w:r>
        <w:rPr/>
        <w:t>. ��-�� ������ ��������� ����� � ������ ��������� �����. � ������ ������ ���� ����, � �������, ����� � ������ ������� ������ ��� � ���, ����� � �������� � ������, ������� ���� �������� �� ������ - �� 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</w:t>
      </w:r>
      <w:r>
        <w:rPr/>
        <w:t>, ��� ������ ���� �������� ���������. � ��������� ������� �� ����� ���, ��� ���������� ������, � ��� ������ ����� ���������. �� �������� ������ ��������, ����� ��� �� ����� ����. � ���������� ����� ���, 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�</w:t>
      </w:r>
      <w:r>
        <w:rPr/>
        <w:t>. ����� �������� ����������������� � ����� ������������� ������� �� ��� ������ � ����� ����� �������? �� �� ����� � �����. ����� ����������� ����������� ����� �������� ������ � ���� ���� �� ������, ����������� ������ ������, �������, �����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�� 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</w:t>
      </w:r>
      <w:r>
        <w:rPr/>
        <w:t>, �� ���� ���� ������������ � ���, ����� � ���������, ����� � ������. �� ��� ������ �����, � ��� ���� - ����� � ����� - ������ �������� ��������.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</w:t>
      </w:r>
      <w:r>
        <w:rPr/>
        <w:t>, ������� �����. �� ���� �������� �� ������ ��� ��������. �� ��� ������� ��� �� �� ������� � ����� �����������... ���� �� ����, ����� 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 �����</w:t>
      </w:r>
      <w:r>
        <w:rPr/>
        <w:t>. � ����� ����� ��������� ������ �������. ������ �������� 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��� ������ ������. �� ����� ����� �� ����������, � ��� ������� �������� ����������. �����, ������ 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</w:t>
      </w:r>
      <w:r>
        <w:rPr/>
        <w:t>. ��� ���, ��� ���������� �������, ���� �����������. ����� ����� �� ����� � ����� ��� ����� �������� ���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 ��� ������, - ������� �����������! - ���� ���� ����� �� ��������. ��� ������� -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��� ������� ��������� �� �����, � ����, ��� �������� ������� �-�-22. ������, �� ������� � ���������� ���� � ���� ���������� � ��������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, �� ������, - ������ �����������, �������� ���� � ����� � ��� ����. - ��� ������� ������� ��������� ������� ��� ��� ������. �� ���� � ������ ������ ��������� �������� ������ �� ����, 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������ ������� �����</w:t>
      </w:r>
      <w:r>
        <w:rPr/>
        <w:t>. �����������, �����, ��������. �� ��������� ��� ��� � ����, � ��������� ��� ���� ���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� ��� ����������, ��� ��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